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6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60"/>
        <w:gridCol w:w="1500"/>
        <w:gridCol w:w="2261"/>
        <w:gridCol w:w="1559"/>
        <w:gridCol w:w="1701"/>
        <w:gridCol w:w="142"/>
        <w:gridCol w:w="851"/>
        <w:gridCol w:w="283"/>
        <w:gridCol w:w="567"/>
        <w:gridCol w:w="567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办学保障条件—基础设施改造—本部操场建设项目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徐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380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5.585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5.5856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18.4214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32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83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5.585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5.5856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18.4214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32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67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学校基础设施建设，紧跟学院“双一流”发展步伐，给我校师生提供一个整洁、安全、舒适的生活环境，满足我校师生体育锻炼日常生活需求，更好的做好后勤保障工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暑期后全部完成。</w:t>
            </w:r>
          </w:p>
        </w:tc>
        <w:tc>
          <w:tcPr>
            <w:tcW w:w="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学校基础设施建设，紧跟学院“双一流”发展步伐，给我校师生提供一个整洁、安全、舒适的生活环境，满足我校师生体育锻炼日常生活需求，更好的做好后勤保障工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完成招投标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暑期后全部完成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区域面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8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技术规范与质量检测标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执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施工、验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料收集及审计结算、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疫情原因，停止施工，实际天无偏差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总成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5.585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8.4214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8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投标让利及审计核减</w:t>
            </w:r>
          </w:p>
        </w:tc>
      </w:tr>
      <w:tr>
        <w:trPr>
          <w:trHeight w:val="1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学生的体育达标要求，保证学院的正常教学、学习和生活秩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的社会效益和经济效益得到提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的社会效益和经济效益得到提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续还待时间检验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用符合环保标准的施工材料进行施工，消除环境污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续还待时间检验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后使用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续还待时间检验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人群满意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2.6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